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на Римма Иван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ОУ «Аполлоновская средняя общеобразовательная школа» </w:t>
            </w:r>
          </w:p>
          <w:p>
            <w:pPr>
              <w:pStyle w:val="Normal"/>
              <w:rPr/>
            </w:pPr>
            <w:r>
              <w:rPr/>
              <w:t>Исилькульского  района Омской област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элективного курс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 кл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стилис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используется при планировании и проведении отдельных урок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труктурировать содержание курса, определить тематику занятий, их содержание, виды контроля, обозначить оптимальные формы проведения зан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 курса:</w:t>
            </w:r>
            <w:r>
              <w:rPr/>
              <w:t xml:space="preserve">  расширить лингвистический кругозор учащихся, их коммуникативную компетентность</w:t>
              <w:tab/>
              <w:t xml:space="preserve">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адачи курса:   </w:t>
            </w:r>
          </w:p>
          <w:p>
            <w:pPr>
              <w:pStyle w:val="Normal"/>
              <w:rPr/>
            </w:pPr>
            <w:r>
              <w:rPr/>
              <w:t>1.</w:t>
              <w:tab/>
              <w:t>Расширить и углубить знания  о стилистике лексических средств языка;</w:t>
            </w:r>
          </w:p>
          <w:p>
            <w:pPr>
              <w:pStyle w:val="Normal"/>
              <w:rPr/>
            </w:pPr>
            <w:r>
              <w:rPr/>
              <w:t xml:space="preserve">отработать навыки и умения пользоваться разнообразными лексическими средствами языка. </w:t>
            </w:r>
          </w:p>
          <w:p>
            <w:pPr>
              <w:pStyle w:val="Normal"/>
              <w:rPr/>
            </w:pPr>
            <w:r>
              <w:rPr/>
              <w:t>2.</w:t>
              <w:tab/>
              <w:t xml:space="preserve"> Совершенствовать навыки самостоятельной работы, работы в группах; способствовать овладению некоторыми навыками исследовательской деятельности.</w:t>
            </w:r>
          </w:p>
          <w:p>
            <w:pPr>
              <w:pStyle w:val="Normal"/>
              <w:rPr/>
            </w:pPr>
            <w:r>
              <w:rPr/>
              <w:t>3.</w:t>
              <w:tab/>
              <w:t>Воспитать внимание к слову на примере текстов русских поэтов и писателей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элективного курса «Секреты лексической стилистики» рассчитана на учащихся 8-9 классов и содержит пояснительную записку, содержательную часть, методическую часть, календарно-тематическое планирование и некоторые образцы дидактического материала. В приложении к программе содержится «Рейтинговая карта успешности учащихся» и таблицы-блоки «Смысловая и стилистическая точность речи», «Лексические единицы языка»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лександрова З.Е. Словарь синонимов русского языка. – М.: Дрофа, 2001. -  527 с. </w:t>
            </w:r>
          </w:p>
          <w:p>
            <w:pPr>
              <w:pStyle w:val="Normal"/>
              <w:rPr/>
            </w:pPr>
            <w:r>
              <w:rPr/>
              <w:t xml:space="preserve">2. Высоцкий В.С.  Полное собрание сочинений. Тома I, II, III. – М.: Вельтон. - 1994. </w:t>
            </w:r>
          </w:p>
          <w:p>
            <w:pPr>
              <w:pStyle w:val="Normal"/>
              <w:rPr/>
            </w:pPr>
            <w:r>
              <w:rPr/>
              <w:t>3. Голуб И.Б., Розенталь Д.Э. Занимательная стилистика. – М.: АСТ, 1992. – 109 с.</w:t>
            </w:r>
          </w:p>
          <w:p>
            <w:pPr>
              <w:pStyle w:val="Normal"/>
              <w:rPr/>
            </w:pPr>
            <w:r>
              <w:rPr/>
              <w:t>4. Львов М.Р. Школьный словарь антонимов русского языка. – М.: АСТ-Пресс, 1998.  -  512 с.</w:t>
            </w:r>
          </w:p>
          <w:p>
            <w:pPr>
              <w:pStyle w:val="Normal"/>
              <w:rPr/>
            </w:pPr>
            <w:r>
              <w:rPr/>
              <w:t>5. Ожегов С.И. Толковый словарь русского языка. – М.: Оникс, 2008. – 928с.</w:t>
            </w:r>
          </w:p>
          <w:p>
            <w:pPr>
              <w:pStyle w:val="Normal"/>
              <w:rPr/>
            </w:pPr>
            <w:r>
              <w:rPr/>
              <w:t>6. Розенталь Д.Э. Практическая стилистика русского языка. – М.: АСТ-ЛТД, 1998. – 381 с.</w:t>
            </w:r>
          </w:p>
          <w:p>
            <w:pPr>
              <w:pStyle w:val="Normal"/>
              <w:rPr/>
            </w:pPr>
            <w:r>
              <w:rPr/>
              <w:t>7. Фразеологический словарь русского языка. Под. ред. А.И.Молоткова. – М.: Русский язык, 1986. – 543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42:00Z</dcterms:created>
  <dc:creator>Августина</dc:creator>
  <dc:description/>
  <cp:keywords/>
  <dc:language>en-US</dc:language>
  <cp:lastModifiedBy>Римма</cp:lastModifiedBy>
  <dcterms:modified xsi:type="dcterms:W3CDTF">2012-11-05T03:51:00Z</dcterms:modified>
  <cp:revision>15</cp:revision>
  <dc:subject/>
  <dc:title>Пояснительная записка</dc:title>
</cp:coreProperties>
</file>